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color w:val="000000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lang w:eastAsia="fr-FR"/>
        </w:rPr>
        <w:t>Séance 2 : texte « Un jeu palpitant ! 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color w:val="000000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lang w:eastAsia="fr-FR"/>
        </w:rPr>
      </w:r>
    </w:p>
    <w:p>
      <w:pPr>
        <w:pStyle w:val="Normal"/>
        <w:spacing w:lineRule="atLeast" w:line="360" w:before="72" w:after="72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Ça faisait longtemps qu’on n’avait pas assiste à un match aussi palpitant. C’est la dernière minute des arrêts de jeu et il y a toujours égalité entre les deux équipes. Y-aura-t ’il des prolongations ?</w:t>
      </w:r>
    </w:p>
    <w:p>
      <w:pPr>
        <w:pStyle w:val="Normal"/>
        <w:spacing w:lineRule="atLeast" w:line="360" w:before="72" w:after="72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Le milieu de terrain passe la balle à l’attaquant- pas d’hors-jeu. L’attaquant court vers le but adverse. Peut-il marquer le point décisif - on dirait bien.</w:t>
      </w:r>
    </w:p>
    <w:p>
      <w:pPr>
        <w:pStyle w:val="Normal"/>
        <w:spacing w:lineRule="atLeast" w:line="360" w:before="72" w:after="72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Tout à coup le défenseur se jette en avant pour s’interposer, en plein dans la surface de réparation !  Faute ! Est-ce que l’arbitre va siffler le pénalty ? Eh oui ! Mais d’abord, le défenseur reçoit un carton rouge et doit quitter défensivement le terrain. Entre temps, l’attaquant a placé le ballon sur le point de pénalty. Il prend son élan - tout le monde retient son souffle - et… ohhh ! Quelle déception ! Le gardien a contré la balle qui sort du terrain.</w:t>
      </w:r>
    </w:p>
    <w:p>
      <w:pPr>
        <w:pStyle w:val="Normal"/>
        <w:spacing w:lineRule="atLeast" w:line="360" w:before="72" w:after="72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L’arbitre est déjà prêt à donner un coup de sifflet mais voilà que le milieu de terrain récupère la balle et tire… But !!! Les fans sont déchainés ! Leur équipe vient de remporter la coupe !</w:t>
      </w:r>
    </w:p>
    <w:p>
      <w:pPr>
        <w:pStyle w:val="Normal"/>
        <w:spacing w:lineRule="atLeast" w:line="360" w:before="72" w:after="72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Quel jeu !</w:t>
      </w:r>
    </w:p>
    <w:p>
      <w:pPr>
        <w:pStyle w:val="Normal"/>
        <w:spacing w:lineRule="atLeast" w:line="360" w:before="72" w:after="72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tLeast" w:line="360" w:before="72" w:after="144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(Source : Extrait du site </w:t>
      </w:r>
      <w:hyperlink r:id="rId2" w:tgtFrame="_blank">
        <w:r>
          <w:rPr>
            <w:rStyle w:val="InternetLink"/>
            <w:rFonts w:eastAsia="Times New Roman" w:cs="Arial" w:ascii="Arial" w:hAnsi="Arial"/>
            <w:color w:val="0000FF"/>
            <w:u w:val="single"/>
            <w:lang w:eastAsia="fr-FR"/>
          </w:rPr>
          <w:t>https://francais.lingolia.com/fr/</w:t>
        </w:r>
      </w:hyperlink>
      <w:r>
        <w:rPr>
          <w:rFonts w:eastAsia="Times New Roman" w:cs="Arial" w:ascii="Arial" w:hAnsi="Arial"/>
          <w:color w:val="000000"/>
          <w:lang w:eastAsia="fr-FR"/>
        </w:rPr>
        <w:t>, consulté le 28/05/2021)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mo50.scenari.ovh/~~chain/web/u/itemDynGen/cW1tP9uvNl2Xp2b9fbi44b/webPre/(refUri&apos;id(cW2tP9uvNl2Xp2b9fbi44b&apos;skin&apos;default&apos;)/c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18:00Z</dcterms:created>
  <dc:creator>DECHELLE Arnaud</dc:creator>
  <dc:description/>
  <cp:keywords/>
  <dc:language>en-US</dc:language>
  <cp:lastModifiedBy>DECHELLE Arnaud</cp:lastModifiedBy>
  <dcterms:modified xsi:type="dcterms:W3CDTF">2021-07-08T13:18:00Z</dcterms:modified>
  <cp:revision>1</cp:revision>
  <dc:subject/>
  <dc:title/>
</cp:coreProperties>
</file>